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2774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755958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256605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